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_Hlk117519839"/>
      <w:bookmarkStart w:id="1" w:name="_Hlk129335315"/>
      <w:bookmarkStart w:id="2" w:name="_Hlk122940313"/>
      <w:bookmarkEnd w:id="0"/>
      <w:bookmarkEnd w:id="1"/>
      <w:bookmarkEnd w:id="2"/>
      <w:r>
        <w:rPr>
          <w:rFonts w:cs="Cambria" w:ascii="Cambria" w:hAnsi="Cambria"/>
          <w:sz w:val="22"/>
          <w:szCs w:val="22"/>
          <w:lang w:val="sr-Latn-CS" w:eastAsia="en-US"/>
        </w:rPr>
        <w:t>Broj: 02/4.01-20-011-1664-1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</w:t>
      </w:r>
      <w:bookmarkStart w:id="3" w:name="_Hlk180751550"/>
      <w:r>
        <w:rPr>
          <w:rFonts w:cs="Cambria" w:ascii="Cambria" w:hAnsi="Cambria"/>
          <w:sz w:val="22"/>
          <w:szCs w:val="22"/>
          <w:lang w:val="sr-Latn-CS" w:eastAsia="en-US"/>
        </w:rPr>
        <w:t>28.  10. 2024</w:t>
      </w:r>
      <w:bookmarkEnd w:id="3"/>
      <w:r>
        <w:rPr>
          <w:rFonts w:cs="Cambria" w:ascii="Cambria" w:hAnsi="Cambria"/>
          <w:sz w:val="22"/>
          <w:szCs w:val="22"/>
          <w:lang w:val="sr-Latn-CS" w:eastAsia="en-US"/>
        </w:rPr>
        <w:t>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4" w:name="_Hlk117519839"/>
      <w:bookmarkStart w:id="5" w:name="_Hlk129335315"/>
      <w:bookmarkStart w:id="6" w:name="_Hlk117519839"/>
      <w:bookmarkStart w:id="7" w:name="_Hlk129335315"/>
      <w:bookmarkEnd w:id="6"/>
      <w:bookmarkEnd w:id="7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Zakona o stranim ulaganjim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8. oktobra 2024. godine na kojoj je razmatrao Nacrt zakona o izmjenama Zakona o stranim ulaganjim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8" w:name="_Hlk170747356"/>
      <w:bookmarkStart w:id="9" w:name="_Hlk161069487"/>
      <w:bookmarkStart w:id="10" w:name="_Hlk153213293"/>
      <w:bookmarkStart w:id="11" w:name="_Hlk122954794"/>
      <w:bookmarkEnd w:id="8"/>
      <w:bookmarkEnd w:id="11"/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</w:t>
      </w:r>
      <w:bookmarkStart w:id="12" w:name="_Hlk181033446"/>
      <w:r>
        <w:rPr>
          <w:rFonts w:cs="Cambria" w:ascii="Cambria" w:hAnsi="Cambria"/>
          <w:sz w:val="24"/>
          <w:szCs w:val="24"/>
          <w:lang w:val="sr-Latn-CS" w:eastAsia="en-US"/>
        </w:rPr>
        <w:t xml:space="preserve">odbora su prisustvovali: </w:t>
      </w:r>
      <w:bookmarkStart w:id="13" w:name="_Hlk181033598"/>
      <w:r>
        <w:rPr>
          <w:rFonts w:cs="Cambria" w:ascii="Cambria" w:hAnsi="Cambria"/>
          <w:sz w:val="24"/>
          <w:szCs w:val="24"/>
          <w:lang w:val="sr-Latn-CS" w:eastAsia="en-US"/>
        </w:rPr>
        <w:t xml:space="preserve">Milutin Tasovac, </w:t>
      </w:r>
      <w:bookmarkStart w:id="14" w:name="_Hlk167693416"/>
      <w:r>
        <w:rPr>
          <w:rFonts w:cs="Cambria" w:ascii="Cambria" w:hAnsi="Cambria"/>
          <w:sz w:val="24"/>
          <w:szCs w:val="24"/>
          <w:lang w:val="sr-Latn-CS" w:eastAsia="en-US"/>
        </w:rPr>
        <w:t xml:space="preserve">Nedeljko Glamočak, </w:t>
      </w:r>
      <w:bookmarkEnd w:id="14"/>
      <w:r>
        <w:rPr>
          <w:rFonts w:cs="Cambria" w:ascii="Cambria" w:hAnsi="Cambria"/>
          <w:sz w:val="24"/>
          <w:szCs w:val="24"/>
          <w:lang w:val="sr-Latn-CS" w:eastAsia="en-US"/>
        </w:rPr>
        <w:t>Mladen Aničić, Tamara Damjanović, Mirjana Orašanin, Milan Trninić, Diana Čekić i Radmila Stojnić, članovi Odbor</w:t>
      </w:r>
      <w:bookmarkEnd w:id="10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15" w:name="_Hlk161069487"/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</w:t>
      </w:r>
      <w:bookmarkEnd w:id="15"/>
      <w:bookmarkEnd w:id="12"/>
      <w:bookmarkEnd w:id="13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/>
      </w:pPr>
      <w:bookmarkStart w:id="16" w:name="_Hlk170747356"/>
      <w:bookmarkEnd w:id="16"/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 </w:t>
      </w:r>
      <w:bookmarkStart w:id="17" w:name="_Hlk181033648"/>
      <w:r>
        <w:rPr>
          <w:rFonts w:cs="Cambria" w:ascii="Cambria" w:hAnsi="Cambria"/>
          <w:sz w:val="24"/>
          <w:szCs w:val="24"/>
          <w:lang w:val="sr-Latn-CS" w:eastAsia="en-US"/>
        </w:rPr>
        <w:t>podnijela je g-đa Slobodanka Dubravac, predstavnica Ministarstva privrede i preduzetništva Republike Srpsk</w:t>
      </w:r>
      <w:bookmarkEnd w:id="17"/>
      <w:r>
        <w:rPr>
          <w:rFonts w:cs="Cambria" w:ascii="Cambria" w:hAnsi="Cambria"/>
          <w:sz w:val="24"/>
          <w:szCs w:val="24"/>
          <w:lang w:val="sr-Latn-CS" w:eastAsia="en-US"/>
        </w:rPr>
        <w:t>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18" w:name="_Hlk122954794"/>
      <w:bookmarkEnd w:id="18"/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ama Zakona o stranim ulaganjima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9" w:name="_Hlk122940313"/>
      <w:bookmarkStart w:id="20" w:name="_Hlk122940313"/>
      <w:bookmarkEnd w:id="20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  <w:bookmarkStart w:id="21" w:name="_Hlk180751823"/>
      <w:bookmarkStart w:id="22" w:name="_Hlk152672786"/>
      <w:bookmarkStart w:id="23" w:name="_Hlk180751823"/>
      <w:bookmarkStart w:id="24" w:name="_Hlk152672786"/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664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bookmarkStart w:id="25" w:name="_Hlk180751823"/>
      <w:r>
        <w:rPr>
          <w:rFonts w:cs="Cambria" w:ascii="Cambria" w:hAnsi="Cambria"/>
          <w:sz w:val="22"/>
          <w:szCs w:val="22"/>
          <w:lang w:val="sr-Latn-CS" w:eastAsia="en-US"/>
        </w:rPr>
        <w:t>Datum: 28.  10. 2024</w:t>
      </w:r>
      <w:bookmarkEnd w:id="25"/>
      <w:r>
        <w:rPr>
          <w:rFonts w:cs="Cambria" w:ascii="Cambria" w:hAnsi="Cambria"/>
          <w:sz w:val="22"/>
          <w:szCs w:val="22"/>
          <w:lang w:val="sr-Latn-CS" w:eastAsia="en-US"/>
        </w:rPr>
        <w:t>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Komiteta za koordinaciju nadzora finansijskog sektora Republike Srpske za 2023. godinu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8. oktobra 2024. godine na kojoj je razmatrao Izvještaj Komiteta za koordinaciju nadzora finansijskog sektora Republike Srpske za 2023. godin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odbora su prisustvovali: </w:t>
      </w:r>
      <w:bookmarkStart w:id="26" w:name="_Hlk181033713"/>
      <w:r>
        <w:rPr>
          <w:rFonts w:cs="Cambria" w:ascii="Cambria" w:hAnsi="Cambria"/>
          <w:sz w:val="24"/>
          <w:szCs w:val="24"/>
          <w:lang w:val="sr-Latn-CS" w:eastAsia="en-US"/>
        </w:rPr>
        <w:t>Milutin Tasovac, Nedeljko Glamočak, Mladen Aničić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</w:t>
      </w:r>
      <w:bookmarkEnd w:id="26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Snježana Rudić, predstavnica Komiteta za koordinaciju nadzora finansijskog sektor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27" w:name="_Hlk152672786"/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Komiteta za koordinaciju nadzora finansijskog sektora Republike Srpske za 2023. godinu upućuje u dalju skupštinsku procedur</w:t>
      </w:r>
      <w:bookmarkEnd w:id="27"/>
      <w:r>
        <w:rPr>
          <w:rFonts w:cs="Cambria" w:ascii="Cambria" w:hAnsi="Cambria"/>
          <w:sz w:val="24"/>
          <w:szCs w:val="24"/>
          <w:lang w:val="sr-Latn-CS" w:eastAsia="en-US"/>
        </w:rPr>
        <w:t>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3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Agencije za bankarstvo Republike Srpske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a) Izvještaj o stanju u bankarskom sistemu Republike Srpske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 period od 1. 1. 2023. do 31. 12. 2023. godine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b) Izvještaj o poslovanju i rezultatima rada sa finansijskim izvještajem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 period od 1. 1. 2023. do 31. 12. 2023. godi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28. oktobra 2024. godine na kojoj je razmatrao Izvještaje </w:t>
      </w:r>
      <w:bookmarkStart w:id="28" w:name="_Hlk180752030"/>
      <w:r>
        <w:rPr>
          <w:rFonts w:cs="Cambria" w:ascii="Cambria" w:hAnsi="Cambria"/>
          <w:sz w:val="24"/>
          <w:szCs w:val="24"/>
          <w:lang w:val="sr-Latn-CS" w:eastAsia="en-US"/>
        </w:rPr>
        <w:t>Agencije za bankarstvo Republike Srpsk</w:t>
      </w:r>
      <w:bookmarkEnd w:id="28"/>
      <w:r>
        <w:rPr>
          <w:rFonts w:cs="Cambria" w:ascii="Cambria" w:hAnsi="Cambria"/>
          <w:sz w:val="24"/>
          <w:szCs w:val="24"/>
          <w:lang w:val="sr-Latn-CS" w:eastAsia="en-US"/>
        </w:rPr>
        <w:t xml:space="preserve">e: a) Izvještaj o stanju u bankarskom sistemu Republike Srpske za period od 1. 1. 2023. do 31. 12. 2023. godine; b) Izvještaj o poslovanju i rezultatima rada sa finansijskim izvještajem za period od 1. 1. 2023. do 31. 12. 2023. godine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odbora su prisustvovali: </w:t>
      </w:r>
      <w:bookmarkStart w:id="29" w:name="_Hlk181033780"/>
      <w:r>
        <w:rPr>
          <w:rFonts w:cs="Cambria" w:ascii="Cambria" w:hAnsi="Cambria"/>
          <w:sz w:val="24"/>
          <w:szCs w:val="24"/>
          <w:lang w:val="sr-Latn-CS" w:eastAsia="en-US"/>
        </w:rPr>
        <w:t>Milutin Tasovac, Nedeljko Glamočak, Mladen Aničić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</w:t>
      </w:r>
      <w:bookmarkEnd w:id="29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ih izvještaja podnio je g-din Srđan Šuput, </w:t>
      </w:r>
      <w:bookmarkStart w:id="30" w:name="_Hlk167205746"/>
      <w:r>
        <w:rPr>
          <w:rFonts w:cs="Cambria" w:ascii="Cambria" w:hAnsi="Cambria"/>
          <w:sz w:val="24"/>
          <w:szCs w:val="24"/>
          <w:lang w:val="sr-Latn-CS" w:eastAsia="en-US"/>
        </w:rPr>
        <w:t xml:space="preserve">direktor </w:t>
      </w:r>
      <w:bookmarkEnd w:id="30"/>
      <w:r>
        <w:rPr>
          <w:rFonts w:cs="Cambria" w:ascii="Cambria" w:hAnsi="Cambria"/>
          <w:sz w:val="24"/>
          <w:szCs w:val="24"/>
          <w:lang w:val="sr-Latn-CS" w:eastAsia="en-US"/>
        </w:rPr>
        <w:t>Agencije za bankarstvo Republike Srpske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jednoglasno zauzeli stav da se Izvještaji Agencije za bankarstvo Republike Srpske: a) Izvještaj o stanju u bankarskom sistemu Republike Srpske za period od 1. 1. 2023. do 31. 12. 2023. godine i b) Izvještaj o poslovanju i rezultatima rada sa finansijskim izvještajem za period od 1. 1. 2023. do 31. 12. 2023. godine upućuju u dalju skupštinsku proceduru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4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Izvještaja  Agencije za osiguranje Republike Srpske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a) Izvještaj o stanju sektora osiguranja u Republici Srpskoj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 period od 1. 1. 2023. do 31. 12. 2023. godine;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) Izvještaj o radu za period od 1. 1. 2023. do 31. 12. 2023. godine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v) Izvještaj o finansijskom poslovanju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 period od 1. 1. 2023. do 31. 12. 2023. godine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28. oktobra 2024. godine na kojoj je razmatrao </w:t>
      </w:r>
      <w:bookmarkStart w:id="31" w:name="_Hlk180753663"/>
      <w:r>
        <w:rPr>
          <w:rFonts w:cs="Cambria" w:ascii="Cambria" w:hAnsi="Cambria"/>
          <w:sz w:val="24"/>
          <w:szCs w:val="24"/>
          <w:lang w:val="sr-Latn-CS" w:eastAsia="en-US"/>
        </w:rPr>
        <w:t>Izvještaje Agencije za osiguranje Republike Srpsk</w:t>
      </w:r>
      <w:bookmarkEnd w:id="31"/>
      <w:r>
        <w:rPr>
          <w:rFonts w:cs="Cambria" w:ascii="Cambria" w:hAnsi="Cambria"/>
          <w:sz w:val="24"/>
          <w:szCs w:val="24"/>
          <w:lang w:val="sr-Latn-CS" w:eastAsia="en-US"/>
        </w:rPr>
        <w:t>e: a) Izvještaj o stanju sektora osiguranja u Republici Srpskoj za period od 1. 1. 2023. do 31. 12. 2023. godine; b) Izvještaj o radu za period od 1. 1. 2023. do 31. 12. 2023. godine; v) Izvještaj o finansijskom poslovanju za period od 1. 1. 2023. do 31. 12. 2023. 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jela je g-đa Draženka Janjanin, direktorica  Agencije za osiguranje Republike Srpske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Agencije za osiguranje Republike Srpske: a) Izvještaj o stanju sektora osiguranja u Republici Srpskoj za period od 1. 1. 2023. do 31. 12. 2023. godine; b) Izvještaj o radu za period od 1. 1. 2023. do 31. 12. 2023. godine i v) Izvještaj o finansijskom poslovanju za period od 1. 1. 2023. do 31. 12. 2023. godine, upućuju u dalju skupštinsku proceduru.</w:t>
        <w:tab/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5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sije za hartije od vrijednosti Republike Srpske: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) Izvještaj o stanju na tržištu hartija od vrijednosti za 2023. godinu;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b) Izvještaj o radu za 2023. godinu;</w:t>
      </w:r>
    </w:p>
    <w:p>
      <w:pPr>
        <w:pStyle w:val="Heading1"/>
        <w:spacing w:lineRule="auto" w:line="360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v) Izvještaj o finansijskom poslovanju za period od 1. 1. do 31. 12. 2023. godine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</w:t>
      </w:r>
      <w:bookmarkStart w:id="32" w:name="_Hlk180754149"/>
      <w:r>
        <w:rPr>
          <w:rFonts w:cs="Cambria" w:ascii="Cambria" w:hAnsi="Cambria"/>
          <w:sz w:val="24"/>
          <w:szCs w:val="24"/>
          <w:lang w:val="sr-Latn-CS" w:eastAsia="en-US"/>
        </w:rPr>
        <w:t xml:space="preserve">28. oktobra </w:t>
      </w:r>
      <w:bookmarkEnd w:id="32"/>
      <w:r>
        <w:rPr>
          <w:rFonts w:cs="Cambria" w:ascii="Cambria" w:hAnsi="Cambria"/>
          <w:sz w:val="24"/>
          <w:szCs w:val="24"/>
          <w:lang w:val="sr-Latn-CS" w:eastAsia="en-US"/>
        </w:rPr>
        <w:t xml:space="preserve">2024. godine na kojoj je razmatrao Izvještaje </w:t>
      </w:r>
      <w:bookmarkStart w:id="33" w:name="_Hlk180754130"/>
      <w:r>
        <w:rPr>
          <w:rFonts w:cs="Cambria" w:ascii="Cambria" w:hAnsi="Cambria"/>
          <w:sz w:val="24"/>
          <w:szCs w:val="24"/>
          <w:lang w:val="sr-Latn-CS" w:eastAsia="en-US"/>
        </w:rPr>
        <w:t>Komisije za hartije od vrijednosti Republike Srpsk</w:t>
      </w:r>
      <w:bookmarkEnd w:id="33"/>
      <w:r>
        <w:rPr>
          <w:rFonts w:cs="Cambria" w:ascii="Cambria" w:hAnsi="Cambria"/>
          <w:sz w:val="24"/>
          <w:szCs w:val="24"/>
          <w:lang w:val="sr-Latn-CS" w:eastAsia="en-US"/>
        </w:rPr>
        <w:t>e: a) Izvještaj o stanju na tržištu hartija od vrijednosti za 2023. godinu; b) Izvještaj o radu za 2023. godinu i v) Izvještaj o finansijskom poslovanju za period od 1. 1. do 31. 12. 2023. 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Ognjen Mihajlović, predsjednik  Komisije za hartije od vrijednosti Republike Srpsk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Komisije za hartije od vrijednosti Republike Srpske: a) Izvještaj o stanju na tržištu hartija od vrijednosti za 2023. godinu; b) Izvještaj o radu za 2023. godinu i v) Izvještaj o finansijskom poslovanju za period od 1. 1. do 31. 12. 2023. godine upućuju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6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Fiskalnog savjeta Republike Srpske: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a) Izvještaj o sprovođenju Zakona o fiskalnoj odgovornosti u Republici Srpskoj 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2023. godinu;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b) Izvještaj o radu za period od 1. 1. do 31. 12. 2023. godine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</w:t>
      </w:r>
      <w:bookmarkStart w:id="34" w:name="_Hlk180754728"/>
      <w:r>
        <w:rPr>
          <w:rFonts w:cs="Cambria" w:ascii="Cambria" w:hAnsi="Cambria"/>
          <w:sz w:val="24"/>
          <w:szCs w:val="24"/>
          <w:lang w:val="sr-Latn-CS" w:eastAsia="en-US"/>
        </w:rPr>
        <w:t>28. oktobr</w:t>
      </w:r>
      <w:bookmarkEnd w:id="34"/>
      <w:r>
        <w:rPr>
          <w:rFonts w:cs="Cambria" w:ascii="Cambria" w:hAnsi="Cambria"/>
          <w:sz w:val="24"/>
          <w:szCs w:val="24"/>
          <w:lang w:val="sr-Latn-CS" w:eastAsia="en-US"/>
        </w:rPr>
        <w:t>a 2024. godine na kojoj je razmatrao Izvještaje Fiskalnog savjeta Republike Srpske: a) Izvještaj o sprovođenju Zakona o fiskalnoj odgovornosti u Republici Srpskoj za 2023. godinu i b) Izvještaj o radu za period od 1. 1. do 31. 12. 2023. 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Milenko Krajišnik, predsjednik  Fiskalnog savjet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Fiskalnog savjeta Republike Srpske: a) Izvještaj o sprovođenju Zakona o fiskalnoj odgovornosti u Republici Srpskoj za 2023. godinu i b) Izvještaj o radu za period od 1. 1. do 31. 12. 2023. godine upućuju u dalju skupštinsku proceduru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7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Izvještaja o radu i poslovanju Garantnog fonda Republike Srpske 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. d. Banja Luka za 2023. godin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28. oktobra 2024. godine na kojoj je razmatrao Izvještaj o radu i poslovanju </w:t>
      </w:r>
      <w:bookmarkStart w:id="35" w:name="_Hlk180755041"/>
      <w:r>
        <w:rPr>
          <w:rFonts w:cs="Cambria" w:ascii="Cambria" w:hAnsi="Cambria"/>
          <w:sz w:val="24"/>
          <w:szCs w:val="24"/>
          <w:lang w:val="sr-Latn-CS" w:eastAsia="en-US"/>
        </w:rPr>
        <w:t xml:space="preserve">Garantnog fonda </w:t>
      </w:r>
      <w:bookmarkEnd w:id="35"/>
      <w:r>
        <w:rPr>
          <w:rFonts w:cs="Cambria" w:ascii="Cambria" w:hAnsi="Cambria"/>
          <w:sz w:val="24"/>
          <w:szCs w:val="24"/>
          <w:lang w:val="sr-Latn-CS" w:eastAsia="en-US"/>
        </w:rPr>
        <w:t>Republike Srpske a. d. Banja Luka za 2023. godin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odbora su prisustvovali: </w:t>
      </w:r>
      <w:bookmarkStart w:id="36" w:name="_Hlk181034844"/>
      <w:r>
        <w:rPr>
          <w:rFonts w:cs="Cambria" w:ascii="Cambria" w:hAnsi="Cambria"/>
          <w:sz w:val="24"/>
          <w:szCs w:val="24"/>
          <w:lang w:val="sr-Latn-CS" w:eastAsia="en-US"/>
        </w:rPr>
        <w:t>Milutin Tasovac, Nedeljko Glamočak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nisu prisustvovali: </w:t>
      </w:r>
      <w:bookmarkStart w:id="37" w:name="_Hlk181034319"/>
      <w:r>
        <w:rPr>
          <w:rFonts w:cs="Cambria" w:ascii="Cambria" w:hAnsi="Cambria"/>
          <w:sz w:val="24"/>
          <w:szCs w:val="24"/>
          <w:lang w:val="sr-Latn-CS" w:eastAsia="en-US"/>
        </w:rPr>
        <w:t>Mladen Aničić, Dražen Vrhovac, Mirsad Duratović i Zoran Kokanović, članovi Odbor</w:t>
      </w:r>
      <w:bookmarkEnd w:id="36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Neven Bućan, direktor Garantnog fonda Republike Srpsk</w:t>
      </w:r>
      <w:bookmarkEnd w:id="37"/>
      <w:r>
        <w:rPr>
          <w:rFonts w:cs="Cambria" w:ascii="Cambria" w:hAnsi="Cambria"/>
          <w:sz w:val="24"/>
          <w:szCs w:val="24"/>
          <w:lang w:val="sr-Latn-CS" w:eastAsia="en-US"/>
        </w:rPr>
        <w:t>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radu i poslovanju Garantnog fonda Republike Srpske a. d. Banja Luka za 2023. godinu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664-8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I Z V J E Š T A J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o razmatranju Izvještaja </w:t>
      </w:r>
      <w:bookmarkStart w:id="38" w:name="_Hlk181035062"/>
      <w:r>
        <w:rPr>
          <w:rFonts w:cs="Cambria" w:ascii="Cambria" w:hAnsi="Cambria"/>
          <w:b/>
          <w:sz w:val="22"/>
          <w:szCs w:val="22"/>
          <w:lang w:val="sr-Latn-CS" w:eastAsia="en-US"/>
        </w:rPr>
        <w:t>Glavne službe za reviziju javnog sektora Republike Srpsk</w:t>
      </w:r>
      <w:bookmarkEnd w:id="38"/>
      <w:r>
        <w:rPr>
          <w:rFonts w:cs="Cambria" w:ascii="Cambria" w:hAnsi="Cambria"/>
          <w:b/>
          <w:sz w:val="22"/>
          <w:szCs w:val="22"/>
          <w:lang w:val="sr-Latn-CS" w:eastAsia="en-US"/>
        </w:rPr>
        <w:t>e:</w:t>
      </w:r>
    </w:p>
    <w:p>
      <w:pPr>
        <w:pStyle w:val="Heading1"/>
        <w:spacing w:lineRule="auto" w:line="360"/>
        <w:rPr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a) Izvještaj o provedenoj finansijskoj reviziji Konsolidovanog godišnjeg finansijskog izvještaja za korisnike budžeta Republike Srpske za period od 1. 1. do 31. 12. 2023. godine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bor za finansije i budžet Narodne skupštine Republike Srpske održao je svoju sjednicu 28. oktobra 2024. godine na kojoj je razmatrao Izvještaj o provedenoj finansijskoj reviziji Konsolidovanog godišnjeg finansijskog izvještaja za korisnike budžeta Republike Srpske za period od 1. 1. do 31. 12. 2023. 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odbora su prisustvovali: Milutin Tasovac, Nedeljko Glamočak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Sjednici nisu prisustvovali: Mladen Aničić,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og izvještaja podnijela je g-đa Ljiljana Forca, predstavnica Glavne službe za reviziju javnog sektor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članovi Odbora su jednoglasno zauzeli stav da se Izvještaj o provedenoj finansijskoj reviziji Konsolidovanog godišnjeg finansijskog izvještaja za korisnike budžeta Republike Srpske za period od 1. 1. do 31. 12. 2023. godine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9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Informacije o dugu sa stanjem na dan 31. 12. 2023. godine 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8. oktobra 2024. godine na kojoj je razmatrao Informaciju o dugu sa stanjem na dan 31. 12. 2023. 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laden Aničić,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e Infomracije podnijela je g-đa Bojana Vasiljević, predstavnica Ministarstva finansija  Republike Srpsk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nformacija o dugu sa stanjem na dan 31. 12. 2023. godine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64-10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 10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odluke o prihvatanju zaduženja Republike Srpske kod Evropske banke za obnovu i razvoj po Projektu „Pale centralno grijanje“ </w:t>
      </w:r>
    </w:p>
    <w:p>
      <w:pPr>
        <w:pStyle w:val="Heading1"/>
        <w:spacing w:lineRule="auto" w:line="360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(broj 53838)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8. oktobra 2024. godine na kojoj je razmatrao Prijedlog odluke o prihvatanju zaduženja Republike Srpske kod Evropske banke za obnovu i razvoj po Projektu „Pale centralno grijanje“ (broj 53838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Tamara Damjanović, Mirjana Orašanin, Milan Trninić, Diana Ček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laden Aničić, Dražen Vrhovac, Mirsad Duratović i Zoran Kokanov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Bojana Vasiljević, predstavnica Ministarstva finansija 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odluke o prihvatanju zaduženja Republike Srpske kod Evropske banke za obnovu i razvoj po Projektu „Pale centralno grijanje“ (broj 53838)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4-10-28T19:27:00Z</cp:lastPrinted>
  <dcterms:modified xsi:type="dcterms:W3CDTF">2024-10-29T10:33:00Z</dcterms:modified>
  <cp:revision>146</cp:revision>
  <dc:subject/>
  <dc:title>Датум, 10</dc:title>
</cp:coreProperties>
</file>